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znam již obsazených zemí</w:t>
      </w:r>
    </w:p>
    <w:p>
      <w:pPr>
        <w:pStyle w:val="Normal"/>
        <w:jc w:val="center"/>
        <w:rPr/>
      </w:pPr>
      <w:r>
        <w:rPr>
          <w:color w:val="FF0000"/>
        </w:rPr>
        <w:t>V případě, že si vyberete zemi již existující, budete ze soutěže diskvalifikováni!!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lanto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uraca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voký zápa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skymáck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tiopie </w:t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42240</wp:posOffset>
            </wp:positionV>
            <wp:extent cx="2514600" cy="1230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Finsk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ranci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rabství Ežla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orvatsk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dián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rsk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slan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Japonsk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anad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uba</w:t>
      </w:r>
    </w:p>
    <w:p>
      <w:pPr>
        <w:pStyle w:val="Normal"/>
        <w:rPr/>
      </w:pPr>
      <w:r>
        <w:rPr>
          <w:sz w:val="32"/>
          <w:szCs w:val="32"/>
        </w:rPr>
        <w:t>Madagask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xik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raváck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izozem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umunsk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usk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g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35:00Z</dcterms:created>
  <dc:creator>Eliška</dc:creator>
  <dc:description/>
  <dc:language>en-US</dc:language>
  <cp:lastModifiedBy>Eliška</cp:lastModifiedBy>
  <dcterms:modified xsi:type="dcterms:W3CDTF">2010-11-06T12:40:00Z</dcterms:modified>
  <cp:revision>8</cp:revision>
  <dc:subject/>
  <dc:title>Seznam již obsazených zemí: </dc:title>
</cp:coreProperties>
</file>