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řihláška na PO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Zasílejte nejpozději do 31.10.201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závodník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ydliště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dravotní stav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ijný / neopijn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de složím hlavu: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éčebn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yhraju?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O / N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olik asi vypiju piv?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1747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Místo pro vaše vtipné poznámky ,připomínky a malůvky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ý účastníci dodají fotografii v elektronické podobě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!!!do 31.října 2010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346710</wp:posOffset>
            </wp:positionV>
            <wp:extent cx="4686300" cy="2277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31:00Z</dcterms:created>
  <dc:creator>Eliška</dc:creator>
  <dc:description/>
  <dc:language>en-US</dc:language>
  <cp:lastModifiedBy>Eliška</cp:lastModifiedBy>
  <dcterms:modified xsi:type="dcterms:W3CDTF">2010-11-02T21:49:00Z</dcterms:modified>
  <cp:revision>9</cp:revision>
  <dc:subject/>
  <dc:title/>
</cp:coreProperties>
</file>